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293475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40930047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